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67119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94990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05458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35949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