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090287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0045678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0899386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740285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7742837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8586290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2897199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4730197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3632202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7952378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3095300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5165319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556434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0112116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1544233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2994061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454844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5084431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7822226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188210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8572283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4909569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287749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0878628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9940031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4255777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5478825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8552243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589864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2779892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650705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448094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9001989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0684863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9063298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3195841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5247740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6458926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3457791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