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972035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3481618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