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43997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05675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67673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1413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