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85280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14965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91343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