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88186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72191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3043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6100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