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037829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9729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192673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91435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111796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19304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227595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399553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110857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871752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290824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520570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946437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19766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48058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31506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94716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69810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627881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325023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906321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003344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622848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85471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122503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26311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448663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318562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663864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55179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331969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228709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114336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942693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688677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56366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663441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237468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79296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