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7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101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2982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102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819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745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823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736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7783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421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204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272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238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02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122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