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2124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3863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5228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6059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466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996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6487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4672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927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4168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403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093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412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314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513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6825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503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