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733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47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881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539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286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983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857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509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14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598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477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985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294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