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85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214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034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27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37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43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485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27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613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935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880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58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033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421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40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