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172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938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753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459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522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095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880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901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803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283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946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836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013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748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926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325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604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