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471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27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429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38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1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93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86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331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500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97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431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327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482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