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rmat_fp Format - floating 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values are stored as a series of digitized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Kate bitstream format. Several distinct stre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values may be saved at the same time. A stream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format (number of bits saved per value). Strea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together (eg, merging 2 streams of V values yield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f 2*V values). Streams stored together alway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N streams, the bitstream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1 bit, being 1 if the streams are 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s to load are merged, the different stream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stream. In this case, N is set to 1, and the number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the total number of values in all streams (eg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 times the number of values in a single stre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for each str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4bits being the number of zero bits in the high bits of the integer part of a number (`head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4bits being the number of bits in the low bits of the fractional part of a number (`tai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for each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if head is strictly positive, a bit representing the sign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32-(head+tail) bits, representing the middle bits of the absolute value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umber may then be reconstructed by concatenating the given number of high zero bits (`head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bits, the given number of low zero bits (`tail'), and negating the number if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a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