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14566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45165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05583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61150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