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150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682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679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991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