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7728191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4215179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6207098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