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2097811727"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507849042"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19247210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