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439451423"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987045862"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056276761"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