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4624705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522830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7251235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82683194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