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30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871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097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676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190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704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015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445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63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416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863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7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76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