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5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6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40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37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53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98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08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28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0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012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34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32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1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051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