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0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1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57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37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69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564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29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52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53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2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1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89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68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6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41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