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5075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6102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9392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4385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0920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5976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1301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8458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5414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8421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053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912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301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8723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8335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2646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8793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