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899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683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164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556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706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731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096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03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706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577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896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296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332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48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498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5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408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