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3302380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43564027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04730851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6597035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11742643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47868747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49045323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10232312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99620051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50059796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5604116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0998083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31670216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