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50720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43763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50208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