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979692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48560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89013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