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9434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06256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69659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7926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