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6432602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8454193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3834351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4586764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