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17710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15269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62242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1828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