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077794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239937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655681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698379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