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[-bcdfinpstvFILT8 -C[efmF] -Sskeleton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a tool for generating scanners: programs which recognized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patterns in text.  flex reads the given input files,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f no file names are given, for a description of a scanner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.  The description is in the form of pairs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 code, called rules. flex generates as output a C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yy.c, which defines a routine yylex(). This file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with the -lfl library to produce an executable.  When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is run, it analyzes its input for occurrence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  Whenever it finds one, it executes the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 simple examples to get the flavor of how one uses f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lex input specifies a scanner which whenev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"username" will replace it 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y text not matched by a flex scanner is copied 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, so the net effect of this scanner is to copy its input f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th each occurrence of "username" expanded.  In th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just one rule.  "username" is the pattern and the "print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. 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counts the number of characters and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put (it produces no output other than the fina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).  The first line declares two globals, "num_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_chars", which are accessible both inside yylex() and in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eclared after the second "%%".  There are two rule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newline ("\n") and increments both the line 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, and one which matches any character other than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|then|begin|end|procedure|function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D}  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{"[^}\n]*"}" 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\n]+      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ginnings of a simple scanner for a language lik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dentifies different types of tokens and reports on what it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this example will b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x input file consists of three sections, separated b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s section contains declarations of simpl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e scanner specification, and declarations of star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ar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" is a word beginning with a letter or an underscore ('_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zero or more letters, digits, '_', or '-' (dash).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taken to begin at the first non-white-spac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continuing to the end of the line.  The definition ca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ly be referred to using "{name}", which will expand to "(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"DIGIT" to be a regular expression which matches a singl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ID" to be a regular expression which matches a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or-more letters-or-digits.  A subsequen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tches one-or-more digits followed by a '.' followed by zero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section of the flex input contains a series of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ttern must be unindented and the action must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user code section is simply copied to lex.yy.c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for companion routines which call or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.  The presence of this section is optional;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%% in the input file 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and rules sections, any indented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%{ and %} is copied verbatim to the output (with the %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).  The %{}'s must appear unindented on line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ules section, any indented or %{} text appear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le may be used to declare variables which are local to th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routine and (after the declarations) code which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canning routine is entered.  Other indented or %{}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section is still copied to the output, but its mea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defined and it may well cause compile-time errors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for POSIX compliance; see below for other 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section, an unindented comment (i.e.,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with "/*") is also copied verbatim to the out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/".  Also, any line in the definitions section beginning with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though this style of comment is deprecated and may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in the input are written using an extended se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yz] 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ose in the class.  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*    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+    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?    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} 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4}  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  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23  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2a  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 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|s   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s   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is not part of the matched text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tern is called as "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     an r, but only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$         an r, but only at the end of a lin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r  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, or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expressions listed above are grouped according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, from highest precedence at the top to lowes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rouped together have equal pre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'*' operator has higher precedence than concate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higher than alternation ('|').  This patter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either the string "foo" or the string "ba" followed by zero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's.  To match "foo" or 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negated character class such as the example "[^A-Z]"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 newline unless "\n" (or an equivalent escape seque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characters explicitly present in the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(e.g., "[^A-Z\n]").  This is unlike how many oth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ools treat negated character classes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nsistency is historically entrenched.  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 pattern like [^"]* can match an entire input (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ing the scanner's input buffer) unless there's another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ule can have at most one instance of trailing context (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or the '$' operator).  The start condition, '^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&lt;EOF&gt;&gt;" patterns can only occur at the beginning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well as with '/' and '$', cannot be grou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A '^' which does not occur at the beginning of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'$' which does not occur at the end of a rule loses it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properties and is treated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rst of these, can be written 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result in '$' or '^' being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^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at's wanted is a "foo" or a bar-followed-by-a-new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uld be used (the special '|' ac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    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trick will work for matching a foo or a bar-at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enerated scanner is run, it analyzes its inpu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hich match any of its patterns.  If it find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takes the one matching the most text (for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this includes the length of the trailing part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returned to the input).  If it finds two or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ength, the rule listed first in the flex input 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atch is determined, the text corresponding t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the token) is made available in the global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text, and its length in the global integer yyleng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matched pattern is then executed (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ctions follows), and then the remaining inpu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 is found, then the default rule is executed: the nex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input is considered matched and copied to the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Thus, the simplest legal flex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a scanner that simply copies its input (on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)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tern in a rule has a corresponding action,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C statement.  The pattern ends at the first non-escaped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character; the remainder of the line is its 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empty, then when the pattern is matched the inpu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carded.  For example, here is the specification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letes all occurrences of "zap me" from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z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copy all other characters in the input to the output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which compresses multiple blanks and tab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, and throws away whitespace found at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        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$       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tion contains a '{', then the action spans till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}' is found, and the action may cross multiple lines.  flex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trings and comments and won't be fooled by braces found with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allows actions to begin with %{ and will consider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 the text up to the next %} (regardless of ordinary br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 consisting solely of a vertical bar ('|') means "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or the next rule."  See below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can include arbitrary C code, including return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value to whatever routine called yylex(). Each time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t continues processing tokens from where it last left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ither reaches the end of the file or executes a return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an end-of-file, however, then any subsequent call to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immediately return, unless yyrestart() is first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not allowed to modify yytext or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pecial directives which can be includ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GIN followed by the name of a start condition place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rresponding sta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JECT directs the scanner to proceed on to the "second best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tched the input (or a prefix of the input). 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s described above in "How the Input is Matched", and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yleng set up appropriately.  It may either b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s much text as the originally chosen rule but c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lex input file, or one which matched less tex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the following will both count the words in the inpu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pecial() whenever 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b     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JECT, any "frob"'s in the input would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ords, since the scanner normally executes only one a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 Multiple REJECT's are allowed, each one fi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choice to the currently active rule. 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anner scans the token "abcd", it will write "abcd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     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|\n     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irst three rules share the fourth's action since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'|' action.) REJECT is a particularly expensive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scanner performance; if it is used in any of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it will slow down all of the scanner's matching.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REJECT cannot be used with the -f or -F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unlike the other special actions, RE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; code immediately following it in the a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more() tells the scanner that the next time it matches a r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token should be appended onto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ytext rather than replacing it.  For example, giv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-kludge" the following will write "mega-mega-kludg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    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"mega-" is matched and echoed to the output.  Then "kl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tched, but the previous "mega-" is still hanging a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yytext so the ECHO for the "kludge" rul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"mega-kludge".  The presence of yymore() in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entails a minor performance penalty in the scanner's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less(n) returns all but the first n charact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back to the input stream, where they will be rescan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looks for the next match.  yytext and yyle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appropriately (e.g., yyleng will now be equal to n 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n the input "foobar" the following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barb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bar   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0 to yyless will cause the entir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be scanned again.  Unless you've changed how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sequently process its input (using BEGIN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put(c) puts the character c back onto the input stre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next character scanned.  The following action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ken and cause it to be rescanned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t( yytext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each unput() puts the given characte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input stream, pushing back string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() reads the next character from the input stream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the following is one way to eat up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*"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eak;   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if the scanner is compiled using C++, then inpu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referred to as yyinput(), in order to avoid a name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++ stream by the name of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terminate() can be used in lieu of a return state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It terminates the scanner and returns a 0 to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, indicating "all done".  Subsequent calls to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mediately return unless preceded by a call to 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.  By default, yyterminate() is also call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is encountered.  It is a macro and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flex is the file lex.yy.c, which contain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yylex(), a number of tables used by it for matching tok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auxiliary routines and macros.  By default,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environment supports function prototypes, then it will be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 void )".)  This definition may be changed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Y_DECL" macro.  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canning routine the name lexscan, returning a fl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wo floats as arguments.  Note that if you giv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routine using a K&amp;R-style/non-prototyped function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er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ylex() is called, it scans tokens from the globa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in (which defaults to stdin).  It continues until it either rea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(at which point it returns the value 0)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executes a return statement.  In the former case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scanner will immediately return unless yyrestart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yyin at the new input file.  ( yyrestart() take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* pointer.) In the latter case (i.e., when an action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), the scanner may then be called again and it will resum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and for purposes of efficiency), the scanner uses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rather than simple getc() calls to read characters from yy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how it gets its input can be controlled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macro.  YY_INPUT's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Y_INPUT(buf,result,max_size)".  Its action is to place up to ma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character array buf and return in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either the number of characters read or the constant YY_NULL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ix systems) to indicate EOF.  The default YY_INPUT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definition of YY_INPUT (in the defini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will change the input processing to occu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add in things like keeping track of the inpu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; but don't expect your scanner to g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ner receives an end-of-file indication from YY_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s the yywrap() function.  If yywrap() returns false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is assumed that the function has gone ahead and set up yy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nother input file, and scanning continues.  If i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zero), then the scanner terminates, returning 0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yywrap() always returns 1.  Presently, to redefin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"#undef yywrap", as it is currently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by the hedging in the previous sentence, i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rue fun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rites its ECHO output to the yyout global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), which may be redefined by the user simply by assig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provides a mechanism for conditionally activating rules. 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attern is prefixed with "&lt;sc&gt;" will only be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in the start condition named "sc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[^"]* 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the scanner is in the "STRING" star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STRING,QUOTE&gt;\.      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the current start condition is either "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 are declared in the definitions (first)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using unindented lines beginning with either %s or %x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names.  The former declares inclusive start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exclusive start conditions.  A start condition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 action.  Until the next BEGIN action is executed,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start condition will be active and rules with other star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 will be inactive.  If the start condition is inclus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with no start conditions at all will also be activ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, then only rules qualified with the start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A set of rules contingent on the same exclusive sta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a scanner which is independent of any of the other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nput.  Because of this, exclusive start condition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mini-scanners" which scan portions of the input that ar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ly 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tinction between inclusive and exclusive start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little vague, here's a simple example illustrating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tween the two.  The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     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example&gt;foo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ule (to ECHO any unmatched character) remai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(0) returns to the original state where only the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 are active.  This state can also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condition "INITIAL", so BEGIN(INITIAL) is equivalent to BEGI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arentheses around the start condition name are no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ctions can also be given as indented cod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section.  For example, the following will cause the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"SPECIAL" start condition whenever yylex()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 enter_specia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uses of start conditions, here is a scanner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s two different interpretations of a string like "123.456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t will treat it as as three tokens, the integer "123",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.'), and the integer "456".  But if the string is preced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by the string "expect-floats" it will treat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-floats 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\n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  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canner which recognizes (and discards) C comments whil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rt-conditions names are really integer valu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such.  Thus, the above could be exten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then implement a "stack" of start conditions using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.  (It is likely that such stacks will become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feature in the future.)  Note, though, that start condi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name-space; %s's and %x's declare na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 a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canners (such as those which support "include" file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from several input streams.  As flex scanners do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ffering, one cannot control where the next input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writing a YY_INPUT which is sensitive to the scann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is only called when the scanner reaches the end of it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a long time after scanning a statement such as an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s switching the in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gotiate these sorts of problems, flex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witching between multiple input buffers.  A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s a FILE pointer and a size and creates a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iven file and large enough to hold size characters (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, use YY_BUF_SIZE for the size).  It returns a YY_BUFFER_STAT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, which may then be passed to oth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he scanner's input buffer so subsequent token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buffer. Note that yy_switch_to_buffer() may be used by yywra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ings up for continued scanning, instead of opening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yyin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reclaim the storage associated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new_buffer() is an alias for yy_create_buffer(), provided f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ility with the C++ use of new and delete for creat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YY_CURRENT_BUFFER macro returns a YY_BUFFER_STATE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using these features for writing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include files (the &lt;&lt;EOF&gt;&gt; feature is discuss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*\n?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 \t]*  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rule "&lt;&lt;EOF&gt;&gt;" indicates actions which are to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of-file is encountered and yywrap() returns non-zero (i.e.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s no further files to process).  The action must finish by do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YY_NEW_FILE action, if yyin has been point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etur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, switching to a new buffer using yy_switch_to_buffer()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EOF&gt;&gt; rules may not be used with other patterns;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with a list of start conditions.  If an unqualified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given, it applies to all start conditions which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&lt;&lt;EOF&gt;&gt; actions.  To specify an &lt;&lt;EOF&gt;&gt; rule for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 are useful for catching things like unclosed comm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_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ACTION can be re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xecuted prior to the matched rule's action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#define'd to call a routine to convert yytext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INIT may be re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xecuted before the first scan (and before the scann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s are done).  For example, it could be used to call a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 to read in a data table or open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enerated scanner, the actions are all gathered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tatement and separated using YY_BREAK, which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t is simply a "break", to separate each rule's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le's.  Redefining YY_BREAK allows, for example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#define YY_BREAK to do nothing (while being very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ule ends with a "break" or a "return"!) to avoid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chable statement warnings where because a rule's actio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urn", the YY_BREAK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uses of flex is as a companion to the yacc par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 yacc parsers expect to call a routine named yylex(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put token.  The routine is supposed to retur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ken as well as putting any associated value in the global yy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lex with yacc, one specifies the -d option to yacc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generate the file y.tab.h containing defini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s appearing in the yacc input.  This file is th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ner.  For example, if one of the tokens is "TOK_NUMBER"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ann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  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 of POSIX compliance, flex supports a translation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input characters into groups.  The tabl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ction, and its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\t\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pecifies that the characters 'a', 'b', 'c', and 'd'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lumped into group #1, upper-case letters in group #2,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#52, tabs, blanks, and newlines into group #6, and no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will appear in the patterns.  The group numbe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ded by flex; %t serves, though, to lump charact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table, for example, the pattern "a(AA)*5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d(ZQ)*0".  They both say, "match any character in group #1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zero-or-more pairs of characters from group #2, followed by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from group #52."  Thus %t provides a crude way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classes into the scann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i option (see below) coupled with the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ex automatically generates take care of virtu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when one might consider using %t. But what the h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Generate backtracking information to lex.backtrack.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anner states which require backtracking and the inpu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on which they do so.  By adding rules one can remov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states.  If all backtracking states are eliminated an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F is used, the generated scanner will run faster (see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).  Only users who wish to squeeze every last cyc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canners need worry about this option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CONSIDERA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is a do-nothing, deprecated option included 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previous releases of flex -c specified tabl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is functionality is now given by the -C flag. 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 impact of this change, when flex encounters -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ssues a warning message and assumes that -C w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In the future this "promotion" of -c to -C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me of full POSIX compliance (unless the POSIX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makes the generated scanner run in debug mode.  Whenev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cognized and the global yy_flex_debu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), the scanner will write to stderr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refers to the location of the ru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scanner (i.e., the file that was fed to flex).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are also generated when the scanner backtracks,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ule, reaches the end of its input buffer (or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; at this point, the two look the same as far as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), 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(take your pick) full table or fast scanner. N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is done.  The result is large but fas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flex to generate a case-insensitive scanner.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given in the flex input patterns will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s in the input will be matched regardless of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text given in yytext will have the preserved case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is another do-nothing, deprecated option included only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generates a performance report to stderr.  The repor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regarding features of the flex input file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ss of performance in the resulting scanner.  Note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JECT and variable trailing context (see the BUG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(1)) entails a substantial performance penalty;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more(), the ^ operator, and the -I flag entail min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default rule (that unmatched scanner input i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) to be suppressed.  If the scanner encounters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atch any of its rules, it aborts with an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ful for 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instructs flex to write the scanner it generat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pecifies that flex should write to stderr a summa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scanner it generates.  Most of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less to the casual flex user, but the first lin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lex, which is useful for figuring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with respect to patches and new releases,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give the date when the scanner was created and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which 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that the fast scanner table re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is representation is about as fast as the fu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(-f), and for some sets of patterns will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bly smaller (and for others, larger).  In general, if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set contains both "keywords" and a catch-all,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se"   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itch" 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re better off using the full table repres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"identifier" rule is present and you then use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such to detect the keywords, you're better off using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flex to generate an interactive scann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generated by flex always look ahead on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that a rule has been matched.  At the cost of som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overhead, flex will generate a scanner which on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eded.  Such scanners are called interactive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write a scanner for an interactive system such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you will probably want the user's input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ewline, and without -I the user will have to type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n addition to the newline in order to have the newlin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d.  This leads to dreadful interact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is seems to confusing, here's the general rule: i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yping in input to your scanner, use -I, otherwise don'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care about squeezing the utmo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you don't want to make any assumptions abou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canner, us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-I cannot be used in conjunction with full or fast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 -f, -F, -Cf, or -C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instructs flex not to generate #line directive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flex peppers the generated scanner with #line direc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in the actions will be correctly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original flex input file, and not to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less line numbers of lex.yy.c. (Unfortunately fl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generate the necessary directives to "retarget"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those parts of lex.yy.c which it generat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rror in the generated code, a meaningles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makes flex run in trace mode.  It will generate a lo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out concerning the form of the input and the resulta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stic and deterministic finite automat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for use in maintaining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  instructs flex to generate an 8-bit scanner, i.e., o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8-bit characters.  On some sites, flex is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s the default.  On others, the default is 7-bi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.  To see which is the case, check the verbose (-v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equivalence classes created".  If the denom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wn is 128, then by default flex is generating 7-bi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.  If it is 256, then the default is 8-bit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 flag is not required (but may be a good idea to keep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portable).  Feeding a 7-bit scanner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infinite loops, bus errors, or other such fi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en in doubt, use the flag.  Note that if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, 8-bit scanners take only slightly more tabl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bit scanners (128 bytes, to be exact); if equivalen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, however, then the tables may grow up to twice thei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ef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 directs flex to construct equivalence classes, i.e.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have identical lexical propertie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appearance of digits in the flex input i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[0-9]" then the digits '0', '1', ..., '9' will a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quivalence class).  Equivalence classes usu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reductions in the final table/object file size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ctor of 2-5) and are pretty cheap performance-wise (on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full scanner tables should be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should not compress the tables by taking advantage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functions for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alternate fast scann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above under the -F flag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m directs flex to construct meta-equivalence clas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equivalence classes (or characters, if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being used) that are commonly used together.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 are often a big win when us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but they have a moderate performance impact (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" tests and 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-C specifies that the scanner tab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either equivalence classes nor meta-equivalence 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f or -CF and -Cm do not make sense together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opportunity for meta-equivalence classes if the t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mpressed.  Otherwise the options may be 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-Cem, which specifies that flex shoul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 equivalence classes and meta-equivalence classes. 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provides the highest degree of table compr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off faster-executing scanners at the cost of larg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canners with the smallest tables are usu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d the quickest, so during development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default,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e is often a good compromise between speed and size for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options are not cumulative; whenever the flag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-C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skeleton file from which flex constru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.  You'll never need this option unless you are doing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esign goal of flex is that it generat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.  It has been optimized for dealing well with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Aside from the effects of table compression on scann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above, there are a number of options/actions which degrad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nce.  These are, from most 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sets that requir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beginning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three all being quite expensive and the last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hould be avoided at all costs when performance is import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id of backtracking is messy and often may be an enorm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 for a complicated scanner.  In principal, one begi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flag to generate a lex.backtrack file.  For example,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ables always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ew lines tell us that there's a scanner state in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ransition on an 'o' but not on any other character, a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 the currently scanned text does not match any r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ccurs when trying to match the rules found at lines 2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.  If the scanner is in that state and then read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other than an 'o', it will have to backtrack to find a r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tched.  With a bit of headscratching one can see tha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it's in when it has seen "fo".  When this has happe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another 'o' is seen, the scanner will hav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mply 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regarding State #8 indicates there's a problem when "fo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canned.  Indeed, on any character other than a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ill have to back up to accept "foo".  Similarly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 #9 concerns when "fooba"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omment reminds us that there's no point go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of removing backtracking from the rules unless we're using -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 since there's no performance gain doing so with compress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remove the backtracking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backtracking among a list of keywords can als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king messages tend to cascade.  With a complicated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uncommon to get hundreds of messages.  If one can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though, it often only takes a dozen or so rul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king (though it's easy to make a mistake and have an erro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match a valid token.  A possible future flex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 automatically add rules to eliminate backtr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railing context (where both the leading and trailing par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fixed length) entails almost the same performance l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(i.e., substantial).  So 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(cat|dog)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/cat|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/cat|dog  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cat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ere the special '|' action does not provide any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en make things worse (see BUGS in flex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ea where the user can increase a scanner's perform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's easier to implement) arises from the fact that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matched, the faster the scanner will run.  This is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okens the processing of most input characters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) inner scanning loop, and does not often have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ork of setting up the scanning environment (e.g., yy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ction.  Recall the scanner for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\n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stead of each newline requiring the processing of ano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the newlines is "distributed" over the other ru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ed text as long as possible.  Note that adding ru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scanner!  The speed of the scanner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ules or (modulo the consideration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) how complicated the rules are with regard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'*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example in speeding up a scanner: suppo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file containing identifiers and keywords, one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ther extraneous characters, and recognize all the keyw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back-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it's guaranteed that there's exactly one word per lin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duce the total number of matches by a half by mer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newlines with that of 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careful here, as we have now reintroduced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canner.  In particular, while we know that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in the input stream other than letters or newlines,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gure this out, and it will plan for possibly needing back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hen it has scanned a token like "auto" and the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hing other than a newline or a letter.  Previously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tch the "auto" rule and be done, but now it has no "auto"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"auto\n" rule.  To eliminate the possibility of backtrack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ither duplicate all rules but without final newlines, 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ver expect to encounter such an input and therefore don't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, we can introduce one more catch-all rule, th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-Cf, this is about as fast as one can get a flex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: flex is slow when matching NUL's, particula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contains multiple NUL's.  It's best to write ru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mounts of text if it's anticipated that the tex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a rewrite of the Unix lex tool (the two implement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any code, though), with some extensions and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which are of concern to those who wish to write scanners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ither implementation.  At present, the POSIX lex draf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the original lex implementation, so some of these in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are also in conflict with the POSIX draft.  But the int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noted below, flex as it presently stands will ultim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conformant (i.e., that those areas of conflict with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will be resolved in flex's favor).  Please bear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which follow are with regard to the POSIX draft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1989, and not the final document (or subsequent drafts)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o flex users can be aware of the standardization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as where flex may in the near future undergo changes in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with its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fully compatible with lex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undocumented lex scanner internal variable yylineno i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.  It is difficult to support this option effici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quires examining every character scanned and re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the scanner backs up.  Things ge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d of buffer or file is reached or a NUL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the scan must then be restarted with the prop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), or the user uses the yyless(), unput(), or REJEC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multiple input 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is to add rules which, upon seeing a newline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.  This is usually an easy process, though it can be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 of the patterns can match multiple newlin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 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input() routine is not redefinable, though it may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haracters following whatever has been matched by a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() encounters an end-of-file the normal yywrap()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A ``real'' end-of-file is returned by input() a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instead controlled by redefining the YY_INP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x restriction that input() cannot be redefined is in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e with the POSIX draft, but YY_INPUT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aft (and probably won't; it looks like the d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not specify any way of controlling the scanner's in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by making an initial assignment to yy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lex scanners do not use stdio for input.  Because of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interactive scanner one must explicitly call fflush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eam associated with the terminal after writing 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x such writes are automatically flushed since lex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etchar() for their input.  Also, when writ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with flex, the -I flag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lex scanners are not as reentrant as lex scann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nteractive scanner and an interrupt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jumps out of the scanner, and the scanner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gain, you may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al 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utput() is not supported.  Output from the ECHO macro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-pointer yyout (default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mentions that an output() routine exis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gives no details as to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ex does not support exclusive start conditions (%x)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definitions are expanded, flex encloses them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tch the string "foo" because when the macro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is equivalent to "foo[A-Z][A-Z0-9]*?" and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ch that the '?' is associated with "[A-Z0-9]*".  With 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will be expanded to "foo([A-Z][A-Z0-9]*)?"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foo" will match.  Note that because of this, the ^, $, &lt;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, and &lt;&lt;EOF&gt;&gt; operators cannot be used in a fle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interpretation is the same as fl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pecify a character class which matches anything but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(']'), in lex one can use "[^]]" but with flex on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^\]]".  The latter works with lex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x %r (generate a Ratfor scanner) option is not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providing your own yywrap() routine,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undef yywrap" in the definitions section (section 1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#undef" will have to be enclosed in %{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specifies that yywrap() is a function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nlikely to change; so flex users are warned that yywra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be changed to a fun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call to unput(), yytext and yyleng are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ken is matched.  This is not the case with l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{} (numeric range) op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interprets "abc{1,3}" as "match one, two, or th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'abc'", whereas flex interprets it as "match 'ab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two, or three occurrences of 'c'".  The latter is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^ operator is different.  lex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foo|bar" as "match either 'foo' at the beginning of a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r' anywhere", whereas flex interprets it as "match either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bar' if they come at the beginning of a line"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greement with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refer to yytext outside of the scanner source file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with flex is "extern char *yytext" rather than "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yytext[]".  This is contrary to the current POSIX draft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 which flex will not be changing, as the arra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entails a serious performance penalty.  It is hop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 draft will be emended to support the flex variety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as this is a fairly painless change to require of lex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in is initialized by lex to be stdin; flex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yyin to NULL and then assigns it to std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scanner is called, providing yyin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a non-NULL value.  The difference is subt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effect is that with flex scanners, yyin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until the scanne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table-size declarations such as %a supported by l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by flex scanners; flex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name FLEX_SCANNER is #define'd so scanners may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either flex or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ex features are not included in lex or the POSIX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eginning with '#'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feature refers to the fact that with flex you can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n the same line, separated with semi-colons, while with 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(1)                                                        2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does not truncate the action.  Actions that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are simply terminat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_used_but_not_detected undefined or yymore_used_but_not_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- These errors can occur at compile time.  The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uses REJECT or yymore() but that flex failed t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meaning that flex scanned the first two section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se actions and failed to find any, but some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ck some in (via a #include file, for example).  M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action in your flex input file.  (Note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upported a %used/%unused mechanism for dealing with this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till supported but now deprecated, and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unless the author hears from people who can argue compelling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ner jammed - a scanner compiled with -s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ring which wasn't matched by any of it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nput buffer overflowed - a scanner rule matched a st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overflow the scanner's internal input buffer (16K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- controlled by YY_BUF_SIZE in "flex.skel".  Note that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his macro, you must first #undefin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requires -8 flag - Your scanner specification includes recog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8-bit characters and you did not specify the -8 flag (and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installed flex with -8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flex scanner internal error--end of buffer missed -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scanner which is reentered after a long-jump has jumped o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) the scanner's activation frame.  Before reentering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%t classes! - You managed to put every single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%t class.  flex requires that at least one of the clas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ex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, 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E. Lesk and E. Schmidt, LEX -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       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May 1990                                    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 Paxson, with the help of many ideas and much inspiration fr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.  Original version by Jef Poskanzer.  The fast tabl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is a partial implementation of a design done by Van Jacob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was done 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many flex beta-testers, feedbackers, and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Casey Leedom, benson@odi.com, Keith Bostic, Frederic Br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Christopher, Jason Coughlin, Scott David Daniels, Leo Eski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lor, Eric Goldman, Eric Hughes, Jeffrey R. Jones, Kevin B. K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Lamprecht, Greg Lee, Craig Leres, Mohamed el Lozy, Jim Mey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Nozell, Esmond Pitt, Jef Poskanzer, Jim Roskind, Dave Ta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Whaley, Ken Yap, and those whose names have slipped m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archiving skills but whose contributions are apprecia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eith Bostic, John Gilmore, Craig Leres, Bob Mulcahy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z, and Richard Stallman for help with various distribution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smond Pitt and Earle Horton for 8-bit character suppor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son Margulies and Fred Burke for C++ support; to Ove Ewer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of support for NUL's; and to Eric Hughes for the basic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multi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being done on extending flex to generate scanner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achine is directly represented in C code rather th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anners may well be substantially faster than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f or -F.  If you are working in this area and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notes and seeing whether redundant work can be avoid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 Ove Ewerlid (ewerlid@mizar.DoCS.UU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was primarily done when I was at the Real Time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wrence Berkeley Laboratory in Berkeley, CA.  Many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for the support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6 Up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haca, NY 14853-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vax!cornell!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