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609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555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678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85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