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350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918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1936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097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