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94172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13499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4518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87976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