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7625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1866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01041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8679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