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47528771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10862973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6248896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2426494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