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31742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60912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