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28995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82787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38046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93303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