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the original information send from Parson's Technologi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 Rai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nfo, 10-1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Whee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algorithms used here are based upon the algorithm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blished by Haruhiko Okumura in a paper entitled "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of LARC and LHarc."  This paper discusses thre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, LSZZ, LZARI, and LZHUF.  LZSS is described as the "firs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, and is described as providing moderate compression with good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RI is described as an improved LZSS, a combination of the LZS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aptive arithmetic compression.  It is described as being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ZSS but with better compression.  LZHUF (the basis of the common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ogram) was included in the paper, however, a free usag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not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copies of the statements included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listing that was supplied in the working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SS, dated 4/6/89, marked as "Use, distrib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is program free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ARI, dated 4/7/89, marked as "Use, distrib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is program free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HUF, dated 11/20/88, written by Haruyasu Yoshiza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 by Haruhiko Okumura on 4/7/89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ly marked as redistributable or 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oth LZSS and LZARI are marked as "use, distribute and modify freely"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elt at liberty basing our compression algorithm on either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amples of three possible compression algorithms are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kumura's paper.  Which should be u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SS is the fastest at decompression, but does not generated as sm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 as the other methods. The other two methods provided, perh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5% improvement in compression.  Or, put another way, on a 100K file, LZ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ompress it to 50K while the others might approach 40-45K.  For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it was decided that decoding speed was of more importan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er compression. For these reasons, the first compres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s the LZS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LZS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apted from Haruhiko Okumura's pa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e was proposed by Ziv and Lempel [1].  A slightly modifi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by Storer and Szymanski [2]. An implementation using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has been proposed by Bell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is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eep a ring buffer which initially contains all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ad several letters from the file 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arch the buffer for the longest string that matches the letter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, and send its length and position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ing buffer is 4096 bytes, the position can be stored in 12 bi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represented in 4 bits, the &lt;position, length&gt; pair is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 If the longest match is no more than two characters, then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sent without encoding.  The process starts again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An extra bit is sent each time to tell the decoder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em is a character of a &lt;position, length&gt;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J. Ziv and A. Lempel, IEEE Transactions IT-23, 337-343 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J. A. Storer and T. G. Szymanski, J. ACM, 29, 928-951 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T.C. Gell, IEEE Transactions COM-34, 1176-1182 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WCompre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Tree(                      // n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);                          //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sertNode(                    // n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int Pos);                 // position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leteNode(                    // n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int Node);                // node to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ncode(                        // n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);                          //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code(                        // n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);                          //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ollowing are constant sizes used by the compress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N         - This is the size of the ring buffer. 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to 4K.  It is important to note that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    within the ring buffer requires 12 b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F         - This is the maximum length of a charact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that can be taken from the ring buffer. 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to 18.  Note that a length must be 3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worthwhile to store a position/length pair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length can be encoded in only 4 bits.  Or, pu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another way, it is not necessary to encode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of 0-18, it is necessary to encode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3-18, which requires 4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THRESHOLD - It takes 2 bytes to store an off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a length.  If a character seque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    requires 1 or 2 characters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uncompressed, then it is better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it uncompressed than as an offs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the r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 that the 12 bits used to store the position and the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ed to store the length equal a total of 16 bits, or 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</w:t>
        <w:tab/>
        <w:tab/>
        <w:t>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</w:t>
        <w:tab/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HRESHOLD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T_USED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_ring_buffer is a text buffer.  It contains "node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ncompressed text that can be indexed by position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substring of the ring buffer can be indexed by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a length.  When decoding, the compressed tex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position in the ring buffer and a count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ytes from the ring buffer that are to be mov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uncompressed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ring buffer is not maintained as part of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ext.  Instead, it is reconstructed dynamically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t starts out empty and gets built as the text is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ring buffer contain N bytes, with an additional F - 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facilitate string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m_ring_buffer[N + F - 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_match_position and m_match_length are set by InsertN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These variables indicate the position in the ring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the number of characters at that position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giv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t m_match_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t m_match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_lson, m_rson, and m_dad are the Japanese way of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tree structure.  The dad is the parent and it has a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eft son (ch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For i = 0 to N-1, m_rson[i] and m_lson[i] will be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and left children of node 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i = 0 to N-1, m_dad[i] is the parent of nod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For i = 0 to 255, rson[N + i + 1] is the root of the tr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strings that begin with the character i.  Note that this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ne by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se nodes store values of 0...(N-1). 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an be reduces by using 2-byte integers instead of full 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integers (for 32-bit applications).  Therefore,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fined as "short i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t m_lson[N +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t m_rson[N + 257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t m_dad[N + 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ZSS::Init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initializes the tree nodes to "empty" st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ZSS::InitTree(               // n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)                           //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()                         // exce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or i = 0 to N - 1, m_rson[i] and m_lson[i] will b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nd left children of node i.  These node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itialized.  However, for debugging purposes, it is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ve them initialized.  Since this is only used f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(not decompression), I don't mind spending the tim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or the same range of i, m_dad[i] is the parent of nod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se are initialized to a known value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"not used"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 N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lson[i] = NOT_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rson[i] = NOT_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dad[i] = NOT_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or i = 0 to 255, m_rson[N + i + 1] is the root of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or strings that begin with the character i. 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right child array is larger than the left chil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se are also initialzied to a "not used"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ote that there are 256 of these, one for each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N + 1; i &lt;= (N + 256)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rson[i] = NOT_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ZSS::Inser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nserts a string from the ring buffer in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ees.  It loads the match position and length memb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onges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to be inserted is identified by the parameter 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 F bytes are inserted.  So, m_ring_buffer[Pos ... Pos+F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atched length is exactly F, then an old nod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vor of the new one (because the old one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Pos plays a dual role.  It is used as both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ing buffer and also as a tree node.  m_ring_buffer[P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a character that is used to identify a tre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ZSS::InsertNode(                 // n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int Pos)                      // position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()                             // exce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int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(Pos &gt;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(Pos &lt;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= &amp;(m_ring_buffer[Po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last 256 entries in m_rson contain the root n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rings that begin with a letter.  Get an inde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rst letter 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(short int) (N + 1 + key[0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the left and right tree nodes for this position to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us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lson[Pos] = NOT_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rson[Pos] = NOT_US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ven't matched anything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match_length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mp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m_rson[p] != NOT_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= m_rson[p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_rson[p] = 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_dad[Pos] 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m_lson[p] != NOT_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= m_lson[p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_lson[p] = 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_dad[Pos] 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hould we go to the right or the left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next mat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 = 1; i &lt; F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= key[i] - m_ring_buffer[p + 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cmp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 &gt; m_match_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_match_position 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_match_length =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i &gt;=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dad[Pos] = m_dad[p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lson[Pos] = m_lson[p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rson[Pos] = m_rson[p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dad[ m_lson[p] ] = 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dad[ m_rson[p] ] = 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_rson[ m_dad[p] ] ==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rson[ m_dad[p] ] = 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lson[ m_dad[p] ] = 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Remove "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dad[p] = NOT_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ZSS::DeleteNod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moves the node "Node" from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ZSS::DeleteNode(                 // n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int Node)                     // node to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()                             // exce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int  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(Node &gt;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(Node &lt; (N+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_dad[Node] == NOT_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not in tree,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_rson[Node] == NOT_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 m_lson[Nod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m_lson[Node] == NOT_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 m_rson[Nod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 m_lson[Nod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m_rson[q] != NOT_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 = m_rson[q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m_rson[q] != NOT_US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_rson[ m_dad[q] ] = m_lson[q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_dad[ m_lson[q] ] = m_dad[q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_lson[q] = m_lson[Nod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_dad[ m_lson[Node] ] =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rson[q] = m_rson[Nod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dad[ m_rson[Node] ] =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dad[q] = m_dad[Nod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_rson[ m_dad[Node] ] ==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rson[ m_dad[Node] ] =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lson[ m_dad[Node] ] =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dad[Node] = NOT_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ZSS::E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"encodes" the input stream into the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tChars() and SendChars() functions are used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from the actual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ZSS::Encode(                     // n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)                               //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int i;                        //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int r;                        // node number in the bina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int s;                        // position in the r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short int len;             // len of init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int last_match_length;        // length of la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int code_buf_pos;             // position in the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code_buf[17];         // the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mask;                 // bit mask for byte 0 of out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c;                    // character read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 with a clea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Tre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de_buf[0] works as eight flags.  A "1" represen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unit is an unencoded letter (1 byte), and a "0"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at the next unit is a &lt;position,length&gt; pair (2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de_buf[1..16] stores eight units of code.  Sinc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we can do is store eight &lt;position,length&gt; pairs, at most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ytes are needed to stor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is why the maximum size of the code buffer is 17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_buf[0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_buf_pos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sk iterates over the 8 bits in the code buffer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haracter ends up being stored in the low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bit   8   7   6   5   4   3  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|             first sequence in cod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last sequence in code buff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(short int) N - (short int) 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itialize the ring buffer with spa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ote that the last F bytes of the ring buffer are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is because those F bytes will be filled i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th bytes 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set(m_ring_buffer, ' ', N -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Read F bytes into the last F bytes of the r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function loads the buffer with X character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actual amoun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= GetChars(&amp;(m_ring_buffer[r]), 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ke sure there is something to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len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sert the F strings, each of which begins with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'space' characters.  Note the order in which thes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re inserted.  This way, degenerate trees will be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1; i &lt;= F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Node((short int) (r - 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nally, insert the whole string just r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ember variables match_length and match_position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Node(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ow that we're preloaded, continue till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m_match_length may be spuriously long nea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m_match_length &gt;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_match_length =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Is it cheaper to store this as a single character?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make it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m_match_length &lt; THRES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Send one character.  Remember that code_buf[0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set of flags for the next eigh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_match_length = 1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de_buf[0] |= mask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_buf[code_buf_pos++] = m_ring_buffer[r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Otherwise, we do indeed have a string that can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compressed to 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The next 16 bits need to contain the position (12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and the length (4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_buf[code_buf_pos++] = (unsigned char) m_match_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_buf[code_buf_pos++] = (unsigned char)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(m_match_position &gt;&gt; 4) &amp; 0xf0)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_match_length - THRESHOLD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hift the mask one bit to the left so that it will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o store the new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 = (unsigned char) (mask &lt;&lt;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If the mask is now 0, then we know that we have a fu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of flags and items in the code buffer.  These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mask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code_buf is the buffer of characters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code_buf_pos is the number of characters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Chars(code_buf, code_buf_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Reset for next buff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_buf[0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_buf_pos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k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_match_length = m_match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Delete old strings and read new by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 = 0; i &lt; last_match_length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Get next charac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GetChars(&amp;c, 1) !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Delete "old strin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Node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Put this character into the r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The original comment here says "If the position i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the end of the buffer, extend the buff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string comparison easi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That's a little misleading, because the "end"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uffer is really what we consider to be the "begin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of the buffer, that is, positions 0 through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The idea is that the front end of the buffer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into the back end so that when you're looking a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at the back end of the buffer, you can index ahead (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the normal end of the buffer) and se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that are at the front end of the buffer wiht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to adjust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That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  1234xxxxxxxxxxxxxxxxxxxxxxxxxxxxx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  |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  position 0          end of buff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              duplicate of fron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_ring_buffer[s] =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s &lt; F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_ring_buffer[s + N] 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Increment the position, and wrap around when we'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the end.  Note that this relies on N being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= (short int) ( (s + 1) &amp; (N - 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= (short int) ( (r + 1) &amp; (N - 1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Register the string that is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m_ring_buffer[r..r+F-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Node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If we didn't quit because we hit the last_match_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hen we must have quit because we ran ou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++ &lt; last_match_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{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Node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= (short int) ( (s + 1) &amp; (N - 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= (short int) ( (r + 1) &amp; (N - 1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Note that len hitting 0 is the key tha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do...while() to terminate.  This is the on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within the loop that len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Its original value is F (or a number less than 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short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--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Node(r);       /* buffer may not be empt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End of do...while() loop.  Continue processing unti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are no more characters to be compressed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"len" is used to signal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len &gt;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re could still be something in the output buffer. 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ode_buf_pos &g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code_buf is the encoded string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code_buf_ptr i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Chars(code_buf, code_buf_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ZSS::Decod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"decodes" the input stream into the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tChars() and SendChars() functions are used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from the actual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ZSS::Decode(                     // n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)                               //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;                              //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c[F];                 // an array of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flags;                // 8 bits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lag_count;                     // which flag we'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int pos;                      // position in the r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int len;                      // number of chars in r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itialize the ring buffer with a comm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ote that the last F bytes of the ring buffer are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set(m_ring_buffer, ' ', N -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N - 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= (char)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_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If there are more bits of interest in this fla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hift that next interesting bit into the 1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/ If this flag has been exhausted, the next byt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be a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flag_count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 = (unsigned char) (flags &gt;&gt;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_count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Next byte must be a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GetChars(&amp;flags, 1) !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Set the flag counter.  While at first it migh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that this should be an 8 since there are 8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flag, it should really be a 7 because the shif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e performed 7 times in order to see all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_count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If the low order bit of the flag is now set, then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hat the next byte is a single, unencod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flags &amp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GetChars(c, 1) !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SendChars(c, 1) !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Add to buffer, and increment to next spot. Wrap a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_ring_buffer[r] = c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= (short int) ( (r + 1) &amp; (N - 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Otherwise, we know that the next two byt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&lt;position,length&gt; pair.  The position is in 12 b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he length is in 4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Original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if ((i = getc(infile)) ==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if ((j = getc(infile)) ==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i |= ((j &amp; 0xf0) &lt;&lt; 4)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j = (j &amp; 0x0f) + THRESH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I've modified this to only make one input c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have changed the variable names to some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GetChars(c, 2) !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Convert these two characters into th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length.  Note that the length is alway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THRESHOLD, which is why we're able to get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of 18 out of only 4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 = (short int) ( c[0] | ((c[1] &amp; 0xf0) &lt;&lt; 4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 = (short int) ( (c[1] &amp; 0x0f) + THRESHO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There are now "len" characters at position "po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the ring buffer that can be pulled ou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len is never more than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k = 0; k &lt; len; k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[k] = m_ring_buffer[(pos + k) &amp; (N - 1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Add to buffer, and increment to next spot. Wrap a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_ring_buffer[r] = c[k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(short int) ( (r + 1) &amp; (N - 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Add the "len" characters to the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SendChars(c, len) !=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