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839556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1415887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3492278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3550741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0391883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5047665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859127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915507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38849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4957098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5147062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4729958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3281708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305483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834348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6936315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5579920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9371602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064471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6999670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3974765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5923177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4347647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656051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6325015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9626890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