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7:02</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31107991"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