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5103468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451159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898796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3269832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28791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2251080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1685784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7369390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4385209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4602333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3232416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389253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5918505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0527408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7576831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0218332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0248732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9752358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0288104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1456480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822069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5286716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9911316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5051592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3382963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5661151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4610481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7525006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1282917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5138985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7240680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12164157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42420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534749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4063213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9891177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6419443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4834511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8652562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6711337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6490708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9063684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