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0925117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8318007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61741122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1931040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7914135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7545679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567386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729299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8232536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3403869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1074899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5264995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112547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1568301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9058081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0066648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5755723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45343172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8062147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2292163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5308391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0330509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832978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6198348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4993808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2086091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3334876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1755311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530338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7149799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4027958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6663052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8472252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7934392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4968308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40608025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7480490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8106662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76911083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8568206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51817568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6197153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