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149052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1490526"/>
      <w:bookmarkStart w:id="1" w:name="__Fieldmark__0_11414905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4149052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41490526"/>
      <w:bookmarkStart w:id="3" w:name="__Fieldmark__1_114149052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