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7872995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37958406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4847432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3681967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47263851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77977499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68303251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22283276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9235575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02955070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9685861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58107501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