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858555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7866968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802420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198622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2952429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4966096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8624125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7071805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100907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4893166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722429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9340306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831754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8812202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4789137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687184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897261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4016892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9180855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811564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1026277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537290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147535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44986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8792587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463522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