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214546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2145466"/>
      <w:bookmarkStart w:id="1" w:name="__Fieldmark__0_385214546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85214546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852145466"/>
      <w:bookmarkStart w:id="3" w:name="__Fieldmark__1_385214546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