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30055462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7913185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1308262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7063728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4561297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0274054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4342979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2828654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6065794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88353273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45630404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74027504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