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286796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320308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93584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87458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03309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0641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170315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37203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130646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12521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3226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