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642211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01177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