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1826528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05901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398020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588452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