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83539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74321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18663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56835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53527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81452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75499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99661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