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1312784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7818550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