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74593136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94804311"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6026577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550680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