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4648350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8918140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