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02434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184785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