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5334692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9839070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